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55984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00279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