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9419211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8748940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8607632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817142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8450759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4212981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1483581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2324755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