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83237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80075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76120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93916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