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60451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04471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58578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76427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138867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57382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421906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694017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67554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213200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865034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02159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23992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171550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66688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92574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8028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778798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99431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932865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23216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06366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71126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106725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926044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002687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0389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288428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67052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706603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10722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05877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74474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446730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89095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73325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029614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14254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328730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