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trb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 path, nor memory a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change on each run. Several steps can be used he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bfucation of the memory adresses unless the verbo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(using the #XBT_LOG_ISENABLED() macro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log formats to hide the timing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host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project/directory&gt;/tools/cmake/Tests.cmake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wise name for your test. It is often useful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tests together. The only way to do so in ct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R argument that specifies a regular ex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ames must match. For example, you can run all MSG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est -R msg". That explains the importance of the t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simgrid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3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Multi/"&gt;SimGrid-Mul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\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ts both under valgrind to find the memory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covr to report the achieved test coverage.\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Windows/"&gt;SimGrid-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ngoing attempt to get Windows tested on Jenki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-Multi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free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free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 miserably failed to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ppVeyor, since SimGrid does not buil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. Instead, we download a whol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at each build. That's an archive of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that are unpacked on the appveyor systems each time w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-use the o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symengine/symengine"&gt;symeng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anks to them for compiling sane tools and constit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it saved my mi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nemo.sonarqube.org/overview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