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4U (Simgrid for you) is the next interface of SimGrid, expected to be released with SimGri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in a very preliminary state so far,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report any interface glitches that you see. B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 that the interface will be modified until its fin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apt your cod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s4u_examples S4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S4U example fitting your need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basics Basics of SimGri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Launching a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start your actors to populate your simul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launching/s4u_launching.cpp and @ref examples/s4u/launching/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s4u_ex_synchro Inter-Actor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utex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to use simgrid::s4u::Mutex synchronization objec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mutex/s4u_mut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launching/s4u_launchi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launching/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mutex/s4u_mute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