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ote of warning for the DOS version of SVGA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TextMode can be made to work in DOS... well, at leas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version of SVGATextMode is not a "supported" product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way the Linux version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ne being that I don't like DOS very much, and I certain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much time in it to make SVGATextMode work perfectly under it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e to use it in DOS is "nice", but that's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, and most important reason, is DOS itself.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re _extremely_ unforgiving to non-standard text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ossible workaround in most cases. Those progra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ssume_ that you will be in a 80x25 mode. "Assumption is the moth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ck-ups" (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don't flood me (or anyone else who helped me with thi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this or that program that doesn't work anym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TextMode has changed the screen. I will NOT reply to such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contains some valuable comment (like how to make it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ks, and what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.exe will do all that the UNIX version does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external programs, like clock programs and font lo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re are none. So font loading is not (yet?) possibl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ick with a mode that doesn't need anoth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ert here all the other things that don't wor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ort is thanks to Stephen Lee, who took the first, bigge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is. He did it as a "proof-of-concept", and will do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fference between the UNIX and DOS version is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code (ttyresize.c). The Linux version uses a standard syste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OS version just changes some values in the DOS memory area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). If anyone knows a better way (I doubt that there is one)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Mr B.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 important is the choice of a DOS compiler. It was a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f Mr. Lee to go for DJGPP 2.0. It is so incredib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GNU C-compiler, that the non-machine-dependent code compile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, I will NOT include stuff to allow other DOS comp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VGATextMode, to avoid making the code even more messy than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e Borrmann &lt;y0000980@ws.rz.tu-bs.de&gt; has voluntee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DOS version of SVGA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