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2318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70804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92875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