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71527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22813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93397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55584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