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900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254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889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754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