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5919770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5227309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52294317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954211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2385454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7031226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