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6573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88915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6637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4525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