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6206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55448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8705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0168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