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95270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22191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53802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92696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