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5401527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3787807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6073105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028362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