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851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970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287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422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