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1829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982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475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811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