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9434528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0758265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3421186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6110175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