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       obj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    Allows undump of saved simulation with new object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        objsubstitute orig_obj_name new_obj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    create table fak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/ commands to add fields and actions to fak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/ to make it look like an 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object fakeplot fak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bjsubstitute xplot fak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e Scripts/kinetikit/batch_interface.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            objsubstitute is used to allow you to save an obj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e type using simobjdump and simdump, and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mundump to reload it as a different type.  It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, xgraph and xplot elements to be saved as neu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table elements, so that the simulation can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tch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         msgsubstitute, substituteinfo, simobjdump, simdu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wapdump, simundum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