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2219932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8888844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1386695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259917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6246462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9504574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510130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271699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