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724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156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5432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231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