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02299449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022994491"/>
      <w:bookmarkStart w:id="1" w:name="__Fieldmark__0_402299449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