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17368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89530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98172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