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80074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26520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36743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