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94369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03929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