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3666982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57993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7059551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1855306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9419086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4293081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1831294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0082937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