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97304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90004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849766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44825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