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471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106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6363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823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