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.html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HTML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LATEX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MAN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RTF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97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c GENERATE_XML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XML output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ressed HTML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GENERATE_HTMLHELP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c PDF_HYPERLINKS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get hyperlinks in the PD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PDF_HYPERLINKS should be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