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653424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5501580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033859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088975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040152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3694969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5277046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2755419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322342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2061225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35384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5193368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968613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782825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6772476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1209077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9668453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111311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303955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458724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139788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6908581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4933291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00982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6842835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83238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