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8675141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3344448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177033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088582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9858504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6412164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570654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129620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3895759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875075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5325835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503434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8119931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402554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13305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7267513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4873530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037547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862441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0149929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17188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1032918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3996884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6109493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256295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776319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5864960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141425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409557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3141731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50198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1501132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4896438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976184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378305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266124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4155964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921968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245192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416664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988681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0097572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