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6360325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3209125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8454169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6793497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6428187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5794207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1897327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4588823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5265200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1913629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9017608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3637011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