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712669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7126698"/>
      <w:bookmarkStart w:id="1" w:name="__Fieldmark__0_354712669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54712669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47126698"/>
      <w:bookmarkStart w:id="3" w:name="__Fieldmark__1_354712669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