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444401669"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586637855"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831671145"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938541663"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994813206"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060379136"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376471228"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427843256"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59528896"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089345419"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682976547"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528190022"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