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5039110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739939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1302700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6010563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8493564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7718351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6818360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9986619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7371791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8028434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9198026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131983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849212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6554918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4495559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5680789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7203831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7810499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8735658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1250274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4907372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1950210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2810813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6577867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4935837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8022679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6693105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3262198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6454234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8769604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8798216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0332100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094828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7417179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7222167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371251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4337021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135579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7891621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3013340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173482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731563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