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703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7666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42530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63963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12244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90497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41281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20075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20297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7814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97917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31721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10245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36600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6166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90696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45940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84558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78622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36708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34805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73587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80857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82582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19646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40063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3222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38079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0617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68354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72374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41091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7616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02823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82417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10014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45368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26191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81888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