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31070857"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101147882"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452449994"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802573272"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