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860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354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169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112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