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314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258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77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93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