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5265177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9515191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56685029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6286650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8694321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7383269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