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5046895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8089319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