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89134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46820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542221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1466979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