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1103569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04348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