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3328443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5031595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3412501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5550381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