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52026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5086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73643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80414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