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8546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17674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29693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38299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