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306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24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140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158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