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_tree Perl Module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des in the documentation tree of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structure of the documentation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Docs.pm&lt;/b&gt;.  Each item in the list below describes 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and the format of the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[ key =&amp;gt; ] &lt;b&gt;Name&lt;/b&gt; &lt;i&gt;(type)&lt;/i&gt;.  Explanation of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"key =&gt;" part only appears if the parent node is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the ke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"Name"&lt;/b&gt; is a unique name for the nod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Model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"(type)"&lt;/i&gt; is the type of the node: "string"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"hash" for hash nodes, "list" for list nodes, and "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btrees.  The structure of documentation subt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d anywhere yet, but you can look for ex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to see how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node in the documentation tr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Root&lt;/b&gt; &lt;i&gt;(hash)&lt;/i&gt;.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asses =&amp;gt; &lt;b&gt;Classes&lt;/b&gt; &lt;i&gt;(list)&lt;/i&gt;.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&lt;/b&gt; &lt;i&gt;(hash)&lt;/i&gt;. A 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mbers =&amp;gt; &lt;b&gt;ClassProtectedMembers&lt;/b&gt; &lt;i&gt;(hash)&lt;/i&gt;. Information about the protected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mberList&lt;/b&gt; &lt;i&gt;(list)&lt;/i&gt;. protected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mber&lt;/b&gt; &lt;i&gt;(hash)&lt;/i&gt;. A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mberProtection&lt;/b&gt; &lt;i&gt;(string)&lt;/i&gt;. Protection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mberDetailed&lt;/b&gt; &lt;i&gt;(hash)&lt;/i&gt;. Detailed information about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mberDetailedDoc&lt;/b&gt; &lt;i&gt;(doc)&lt;/i&gt;. Detailed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mberSee&lt;/b&gt; &lt;i&gt;(doc)&lt;/i&gt;. "See also"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mberKind&lt;/b&gt; &lt;i&gt;(string)&lt;/i&gt;. Kind of protected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mberName&lt;/b&gt; &lt;i&gt;(string)&lt;/i&gt;. Nam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mberType&lt;/b&gt; &lt;i&gt;(string)&lt;/i&gt;. Data typ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Detailed&lt;/b&gt; &lt;i&gt;(hash)&lt;/i&gt;. Detailed information about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DetailedDoc&lt;/b&gt; &lt;i&gt;(doc)&lt;/i&gt;. Detailed documentation block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typedefs =&amp;gt; &lt;b&gt;ClassProtectedTypedefs&lt;/b&gt; &lt;i&gt;(hash)&lt;/i&gt;. Information about the protected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TypedefList&lt;/b&gt; &lt;i&gt;(list)&lt;/i&gt;. protected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Typedef&lt;/b&gt; &lt;i&gt;(hash)&lt;/i&gt;. A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TypedefProtection&lt;/b&gt; &lt;i&gt;(string)&lt;/i&gt;. Protection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TypedefDetailed&lt;/b&gt; &lt;i&gt;(hash)&lt;/i&gt;. Detailed information about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TypedefDetailedDoc&lt;/b&gt; &lt;i&gt;(doc)&lt;/i&gt;. Detailed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TypedefSee&lt;/b&gt; &lt;i&gt;(doc)&lt;/i&gt;. "See also"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TypedefKind&lt;/b&gt; &lt;i&gt;(string)&lt;/i&gt;. Kind of protected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TypedefName&lt;/b&gt; &lt;i&gt;(string)&lt;/i&gt;. Nam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TypedefType&lt;/b&gt; &lt;i&gt;(string)&lt;/i&gt;. Data typ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Name&lt;/b&gt; &lt;i&gt;(string)&lt;/i&gt;.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mbers =&amp;gt; &lt;b&gt;ClassPrivateMembers&lt;/b&gt; &lt;i&gt;(hash)&lt;/i&gt;. Information about the private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mberList&lt;/b&gt; &lt;i&gt;(list)&lt;/i&gt;. privat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mber&lt;/b&gt; &lt;i&gt;(hash)&lt;/i&gt;. A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mberProtection&lt;/b&gt; &lt;i&gt;(string)&lt;/i&gt;. Protection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mberDetailed&lt;/b&gt; &lt;i&gt;(hash)&lt;/i&gt;. Detailed information about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mberDetailedDoc&lt;/b&gt; &lt;i&gt;(doc)&lt;/i&gt;. Detailed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mberSee&lt;/b&gt; &lt;i&gt;(doc)&lt;/i&gt;. "See also"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mberKind&lt;/b&gt; &lt;i&gt;(string)&lt;/i&gt;. Kind of private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mberName&lt;/b&gt; &lt;i&gt;(string)&lt;/i&gt;. Nam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mberType&lt;/b&gt; &lt;i&gt;(string)&lt;/i&gt;. Data typ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typedefs =&amp;gt; &lt;b&gt;ClassPrivateTypedefs&lt;/b&gt; &lt;i&gt;(hash)&lt;/i&gt;. Information about the private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TypedefList&lt;/b&gt; &lt;i&gt;(list)&lt;/i&gt;. private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Typedef&lt;/b&gt; &lt;i&gt;(hash)&lt;/i&gt;. A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TypedefProtection&lt;/b&gt; &lt;i&gt;(string)&lt;/i&gt;. Protection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TypedefDetailed&lt;/b&gt; &lt;i&gt;(hash)&lt;/i&gt;. Detailed information about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TypedefDetailedDoc&lt;/b&gt; &lt;i&gt;(doc)&lt;/i&gt;. Detailed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TypedefSee&lt;/b&gt; &lt;i&gt;(doc)&lt;/i&gt;. "See also"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TypedefKind&lt;/b&gt; &lt;i&gt;(string)&lt;/i&gt;. Kind of private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TypedefName&lt;/b&gt; &lt;i&gt;(string)&lt;/i&gt;. Nam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TypedefType&lt;/b&gt; &lt;i&gt;(string)&lt;/i&gt;. Data typ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thods =&amp;gt; &lt;b&gt;ClassProtectedMethods&lt;/b&gt; &lt;i&gt;(hash)&lt;/i&gt;. Information about the protected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thodList&lt;/b&gt; &lt;i&gt;(list)&lt;/i&gt;. protected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&lt;/b&gt; &lt;i&gt;(hash)&lt;/i&gt;. A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arams&lt;/b&gt; &lt;i&gt;(list)&lt;/i&gt;. List of the parameter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aram&lt;/b&gt; &lt;i&gt;(hash)&lt;/i&gt;. A parameter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otected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thodProtection&lt;/b&gt; &lt;i&gt;(string)&lt;/i&gt;. Protection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otectedMethodVirtualness&lt;/b&gt; &lt;i&gt;(string)&lt;/i&gt;. Virtualnes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thodDetailed&lt;/b&gt; &lt;i&gt;(hash)&lt;/i&gt;. Detailed information about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otectedMethodPDBlocks&lt;/b&gt; &lt;i&gt;(list)&lt;/i&gt;. List of parameter documentation blocks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Block&lt;/b&gt; &lt;i&gt;(hash)&lt;/i&gt;. A parameter documentation block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DetailedDoc&lt;/b&gt; &lt;i&gt;(doc)&lt;/i&gt;. Detailed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thodSee&lt;/b&gt; &lt;i&gt;(doc)&lt;/i&gt;. "See also"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otectedMethodReturn&lt;/b&gt; &lt;i&gt;(doc)&lt;/i&gt;. Documentation about the return valu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thodKind&lt;/b&gt; &lt;i&gt;(string)&lt;/i&gt;. Kind of protected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Name&lt;/b&gt; &lt;i&gt;(string)&lt;/i&gt;. Nam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Type&lt;/b&gt; &lt;i&gt;(string)&lt;/i&gt;. Data type returned by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otectedMethodStatic&lt;/b&gt; &lt;i&gt;(string)&lt;/i&gt;. Whether the protected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typedefs =&amp;gt; &lt;b&gt;ClassPublicTypedefs&lt;/b&gt; &lt;i&gt;(hash)&lt;/i&gt;. Information about the public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TypedefList&lt;/b&gt; &lt;i&gt;(list)&lt;/i&gt;. public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Typedef&lt;/b&gt; &lt;i&gt;(hash)&lt;/i&gt;. A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TypedefProtection&lt;/b&gt; &lt;i&gt;(string)&lt;/i&gt;. Protection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TypedefDetailed&lt;/b&gt; &lt;i&gt;(hash)&lt;/i&gt;. Detailed information about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TypedefDetailedDoc&lt;/b&gt; &lt;i&gt;(doc)&lt;/i&gt;. Detailed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TypedefSee&lt;/b&gt; &lt;i&gt;(doc)&lt;/i&gt;. "See also"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TypedefKind&lt;/b&gt; &lt;i&gt;(string)&lt;/i&gt;. Kind of public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TypedefName&lt;/b&gt; &lt;i&gt;(string)&lt;/i&gt;. Nam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TypedefType&lt;/b&gt; &lt;i&gt;(string)&lt;/i&gt;. Data typ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mbers =&amp;gt; &lt;b&gt;ClassPublicMembers&lt;/b&gt; &lt;i&gt;(hash)&lt;/i&gt;. Information about the public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mberList&lt;/b&gt; &lt;i&gt;(list)&lt;/i&gt;. public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mber&lt;/b&gt; &lt;i&gt;(hash)&lt;/i&gt;. A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mberProtection&lt;/b&gt; &lt;i&gt;(string)&lt;/i&gt;. Protection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mberDetailed&lt;/b&gt; &lt;i&gt;(hash)&lt;/i&gt;. Detailed information about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mberDetailedDoc&lt;/b&gt; &lt;i&gt;(doc)&lt;/i&gt;. Detailed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mberSee&lt;/b&gt; &lt;i&gt;(doc)&lt;/i&gt;. "See also"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mberKind&lt;/b&gt; &lt;i&gt;(string)&lt;/i&gt;. Kind of public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mberName&lt;/b&gt; &lt;i&gt;(string)&lt;/i&gt;. Nam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mberType&lt;/b&gt; &lt;i&gt;(string)&lt;/i&gt;. Data typ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thods =&amp;gt; &lt;b&gt;ClassPrivateMethods&lt;/b&gt; &lt;i&gt;(hash)&lt;/i&gt;. Information about the private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thodList&lt;/b&gt; &lt;i&gt;(list)&lt;/i&gt;. private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&lt;/b&gt; &lt;i&gt;(hash)&lt;/i&gt;. A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arams&lt;/b&gt; &lt;i&gt;(list)&lt;/i&gt;. List of the parameter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aram&lt;/b&gt; &lt;i&gt;(hash)&lt;/i&gt;. A parameter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ivate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thodProtection&lt;/b&gt; &lt;i&gt;(string)&lt;/i&gt;. Protection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ivateMethodVirtualness&lt;/b&gt; &lt;i&gt;(string)&lt;/i&gt;. Virtualnes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thodDetailed&lt;/b&gt; &lt;i&gt;(hash)&lt;/i&gt;. Detailed information about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ivateMethodPDBlocks&lt;/b&gt; &lt;i&gt;(list)&lt;/i&gt;. List of parameter documentation blocks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Block&lt;/b&gt; &lt;i&gt;(hash)&lt;/i&gt;. A parameter documentation block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DetailedDoc&lt;/b&gt; &lt;i&gt;(doc)&lt;/i&gt;. Detailed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thodSee&lt;/b&gt; &lt;i&gt;(doc)&lt;/i&gt;. "See also"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ivateMethodReturn&lt;/b&gt; &lt;i&gt;(doc)&lt;/i&gt;. Documentation about the return valu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thodKind&lt;/b&gt; &lt;i&gt;(string)&lt;/i&gt;. Kind of private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Name&lt;/b&gt; &lt;i&gt;(string)&lt;/i&gt;. Nam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Type&lt;/b&gt; &lt;i&gt;(string)&lt;/i&gt;. Data type returned by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ivateMethodStatic&lt;/b&gt; &lt;i&gt;(string)&lt;/i&gt;. Whether the private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thods =&amp;gt; &lt;b&gt;ClassPublicMethods&lt;/b&gt; &lt;i&gt;(hash)&lt;/i&gt;. Information about the public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thodList&lt;/b&gt; &lt;i&gt;(list)&lt;/i&gt;. public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&lt;/b&gt; &lt;i&gt;(hash)&lt;/i&gt;. A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arams&lt;/b&gt; &lt;i&gt;(list)&lt;/i&gt;. List of the parameter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aram&lt;/b&gt; &lt;i&gt;(hash)&lt;/i&gt;. A parameter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ublic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thodProtection&lt;/b&gt; &lt;i&gt;(string)&lt;/i&gt;. Protection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ublicMethodVirtualness&lt;/b&gt; &lt;i&gt;(string)&lt;/i&gt;. Virtualnes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thodDetailed&lt;/b&gt; &lt;i&gt;(hash)&lt;/i&gt;. Detailed information about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ublicMethodPDBlocks&lt;/b&gt; &lt;i&gt;(list)&lt;/i&gt;. List of parameter documentation blocks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Block&lt;/b&gt; &lt;i&gt;(hash)&lt;/i&gt;. A parameter documentation block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DetailedDoc&lt;/b&gt; &lt;i&gt;(doc)&lt;/i&gt;. Detailed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thodSee&lt;/b&gt; &lt;i&gt;(doc)&lt;/i&gt;. "See also"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ublicMethodReturn&lt;/b&gt; &lt;i&gt;(doc)&lt;/i&gt;. Documentation about the return valu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thodKind&lt;/b&gt; &lt;i&gt;(string)&lt;/i&gt;. Kind of public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Name&lt;/b&gt; &lt;i&gt;(string)&lt;/i&gt;. Nam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Type&lt;/b&gt; &lt;i&gt;(string)&lt;/i&gt;. Data type returned by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ublicMethodStatic&lt;/b&gt; &lt;i&gt;(string)&lt;/i&gt;. Whether the public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es =&amp;gt; &lt;b&gt;Files&lt;/b&gt; &lt;i&gt;(list)&lt;/i&gt;.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&lt;/b&gt; &lt;i&gt;(hash)&lt;/i&gt;. A docum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Detailed&lt;/b&gt; &lt;i&gt;(hash)&lt;/i&gt;. Detailed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DetailedDoc&lt;/b&gt; &lt;i&gt;(doc)&lt;/i&gt;. Detailed documentation bloc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s =&amp;gt; &lt;b&gt;FileFunctions&lt;/b&gt; &lt;i&gt;(hash)&lt;/i&gt;. Information about the fun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FunctionList&lt;/b&gt; &lt;i&gt;(list)&lt;/i&gt;.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&lt;/b&gt; &lt;i&gt;(hash)&lt;/i&gt;.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arams&lt;/b&gt; &lt;i&gt;(list)&lt;/i&gt;. List of the parameter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aram&lt;/b&gt; &lt;i&gt;(hash)&lt;/i&gt;. A parame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FileFunction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FunctionProtection&lt;/b&gt; &lt;i&gt;(string)&lt;/i&gt;. Protec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FileFunctionVirtualness&lt;/b&gt; &lt;i&gt;(string)&lt;/i&gt;. Virtualnes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FunctionDetailed&lt;/b&gt; &lt;i&gt;(hash)&lt;/i&gt;. Detailed information abou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FileFunctionPDBlocks&lt;/b&gt; &lt;i&gt;(list)&lt;/i&gt;. List of parameter documentation block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Block&lt;/b&gt; &lt;i&gt;(hash)&lt;/i&gt;. A parameter documentation block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DetailedDoc&lt;/b&gt; &lt;i&gt;(doc)&lt;/i&gt;. Detailed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FunctionSee&lt;/b&gt; &lt;i&gt;(doc)&lt;/i&gt;. "See also"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FileFunctionReturn&lt;/b&gt; &lt;i&gt;(doc)&lt;/i&gt;. Documentation about the return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FunctionKind&lt;/b&gt; &lt;i&gt;(string)&lt;/i&gt;. Kind of function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Name&lt;/b&gt; &lt;i&gt;(string)&lt;/i&gt;.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Type&lt;/b&gt; &lt;i&gt;(string)&lt;/i&gt;. Data typ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FileFunctionStatic&lt;/b&gt; &lt;i&gt;(string)&lt;/i&gt;. Whether the function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Name&lt;/b&gt; &lt;i&gt;(string)&lt;/i&gt;.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=&amp;gt; &lt;b&gt;FileVariables&lt;/b&gt; &lt;i&gt;(hash)&lt;/i&gt;. Information about the variabl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VariableList&lt;/b&gt; &lt;i&gt;(list)&lt;/i&gt;.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Variable&lt;/b&gt; &lt;i&gt;(hash)&lt;/i&gt;.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VariableProtection&lt;/b&gt; &lt;i&gt;(string)&lt;/i&gt;. Protec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VariableDetailed&lt;/b&gt; &lt;i&gt;(hash)&lt;/i&gt;. Detailed information abou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VariableDetailedDoc&lt;/b&gt; &lt;i&gt;(doc)&lt;/i&gt;. Detailed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VariableSee&lt;/b&gt; &lt;i&gt;(doc)&lt;/i&gt;. "See also"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VariableKind&lt;/b&gt; &lt;i&gt;(string)&lt;/i&gt;. Kind of variable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VariableName&lt;/b&gt; &lt;i&gt;(string)&lt;/i&gt;.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VariableType&lt;/b&gt; &lt;i&gt;(string)&lt;/i&gt;. Data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defs =&amp;gt; &lt;b&gt;FileTypedefs&lt;/b&gt; &lt;i&gt;(hash)&lt;/i&gt;. Information about the typedef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TypedefList&lt;/b&gt; &lt;i&gt;(list)&lt;/i&gt;.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Typedef&lt;/b&gt; &lt;i&gt;(hash)&lt;/i&gt;.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TypedefProtection&lt;/b&gt; &lt;i&gt;(string)&lt;/i&gt;. Protection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TypedefDetailed&lt;/b&gt; &lt;i&gt;(hash)&lt;/i&gt;. Detailed information about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TypedefDetailedDoc&lt;/b&gt; &lt;i&gt;(doc)&lt;/i&gt;. Detailed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TypedefSee&lt;/b&gt; &lt;i&gt;(doc)&lt;/i&gt;. "See also"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TypedefKind&lt;/b&gt; &lt;i&gt;(string)&lt;/i&gt;. Kind of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TypedefName&lt;/b&gt; &lt;i&gt;(string)&lt;/i&gt;. Nam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TypedefType&lt;/b&gt; &lt;i&gt;(string)&lt;/i&gt;. Data typ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rch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