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6658868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1946276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8725781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0192121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