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18451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87720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