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LEQN DOCUMENT-STYLE OPTION - released 9 March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make the displayed math environments flush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n indentation of \mathindent from the prevailing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tions of \[ and \] changed 9 Mar 87 to use \begin{trivlist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rivlist} instead of simulating it; corrects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ext always to start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[{\relax\ifmmode\@badmath\else\begin{trivlist}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linewidth\bgroup$ % $ TO MAKE 'DOLLAR' N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\mathindent\bgroup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]{\relax\ifmmode \egroup $\hfil % $ TO MAKE DOLLAR NESTING IN THIS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group \end{trivlist}\else \@badmath 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uation{\refstepcounter{equation}\trivlist \item[]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linewidth\bgroup $ % $ TO MAKE DOLLAR NEST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\math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uation{$\hfil % $ TO MAKE DOLLAR NESTING IN THIS FIL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isplaywidth\linewidth\@eqnnum\egroup 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qnarray{\stepcounter{equation}\let\@currentlabel=\the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nsw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eqcnt\z@\tabskip\mathindent\let\\=\@eq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\topsep\ifvmode\advance\abovedisplayskip\partopse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align % $$ DOLLA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ewidth\bgroup\@eqnsel\hskip\@centering$\displaystyle\tabski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##}$&amp;\global\@eqcnt\@ne \hskip 2\arraycolsep \hfil${##}$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global\@eqcnt\tw@ \hskip 2\arraycolsep $\displaystyle{##}$\h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abskip\@centering&amp;\llap{##}\tabskip\z@\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qnarray{\@@eqnc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advance\c@equation\m@ne$$\global\@ignoretrue % $$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math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indent = 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