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049908844"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810649858"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450086228"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166835766"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587828293"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801169667"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312087432"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2063454190"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31817898"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63884199"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009379769"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