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67276328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1719123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31984447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1561797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