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3140142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4806727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5400201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5207785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