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1080058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8186701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