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582211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106588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281072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51006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