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67153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09377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34615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