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304756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446769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053627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883641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