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051012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2209777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3709063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50890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