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393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61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16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61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11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16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41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21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9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682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39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99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22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43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47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88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07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