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915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87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837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520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169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141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967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71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95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3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906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51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676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20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69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939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592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