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997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133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580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440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174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48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587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736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626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907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212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506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327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783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950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