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97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52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69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9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69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9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42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5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84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20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326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86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08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50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7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