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32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288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40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734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96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34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67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32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26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06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54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87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817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