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475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041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499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522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798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057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550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652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784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183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64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585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912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