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3916059"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23869889"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