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WOCOLUMN DOCUMENT-STYLE OPTION - released 27 January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ush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2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D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column style has wide lines.  Uses same margins for all pag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wo-sided printing, to allow reasonable \marginpar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ddsidemargin  30p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 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width 48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sep   10pt        % Horizontal space between outer mar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% margin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410pt         % Width of text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