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398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398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398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398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398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398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398491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398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398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39849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398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398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398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398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398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398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398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398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398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398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398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398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398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398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398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398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398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398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398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398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398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398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398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39849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39849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398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398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39849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39849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